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</w:rPr>
        <w:t xml:space="preserve">RESOLUÇÃO/SED n. </w:t>
      </w:r>
      <w:r>
        <w:rPr/>
        <w:t>2.491,de 8 de dezembro de 2011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7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ispõe sobre o Projeto de Implementação das Salas</w:t>
      </w:r>
    </w:p>
    <w:p>
      <w:pPr>
        <w:pStyle w:val="Normal"/>
        <w:autoSpaceDE w:val="false"/>
        <w:ind w:left="37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 Tecnologias Educacionais-STEs e a utilização das</w:t>
      </w:r>
    </w:p>
    <w:p>
      <w:pPr>
        <w:pStyle w:val="Normal"/>
        <w:autoSpaceDE w:val="false"/>
        <w:ind w:left="37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iversas tecnologias midiáticas nas unidades escolares da Rede Estadual de Ensino e dá outras providências.</w:t>
      </w:r>
    </w:p>
    <w:p>
      <w:pPr>
        <w:pStyle w:val="Normal"/>
        <w:autoSpaceDE w:val="false"/>
        <w:ind w:left="37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 SECRETÁRIA DE ESTADO DE EDUCAÇÃO, em substituição</w:t>
      </w:r>
      <w:r>
        <w:rPr/>
        <w:t>, no uso das atribuições que lhe conferem o inciso II, do artigo 93, da Constituição Estadual, e considerando o disposto no artigo 37, da Lei Complementar n. 87, de 31 de janeiro de 2000, e no Decreto n. 9.271, de 17 de janeiro de 1998, resolv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1o</w:t>
      </w:r>
      <w:r>
        <w:rPr/>
        <w:t xml:space="preserve"> - Estabelecer os procedimentos para a implementação do Projeto das Salas de Tecnologias Educacionais-STEs e utilização dos recursos midiáticos nas unidades escolares da Rede Estadual de Ensino de Mato Grosso do Su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2o</w:t>
      </w:r>
      <w:r>
        <w:rPr/>
        <w:t xml:space="preserve"> - As STEs e recursos midiáticos nas escolas da Rede Estadual de Ensino objetiva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contribuir para a efetividade do processo de ensino e de aprendizagem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 – familiarizar os alunos com as ferramentas das tecnologias da informação e da comunicação necessárias à sua formaçã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II – enriquecer o ambiente de aprendizagem escolar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V – privilegiar a construção do conhecimento de forma coletiva e cooperativ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ágrafo único. Recursos Midiáticos são os vários recursos tecnológicos existentes na unidade escolar, que possibilitam a informação e comunicação, pelos quais sejam possíveis a emissão e recepção de mensagen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apítulo 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a Estrutura Operacional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Art. 3o</w:t>
      </w:r>
      <w:r>
        <w:rPr/>
        <w:t xml:space="preserve"> As STEs constituem-se em dependências escolares, administrativa, pedagógica e financeiramente vinculadas às escolas onde se encontram instalad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4o</w:t>
      </w:r>
      <w:r>
        <w:rPr/>
        <w:t xml:space="preserve"> As STEs são tecnicamente vinculadas aos Núcleos de Tecnologias Educacionais-NTEs/Coordenadoria de Tecnologia Educacional/Superintendência de Políticas de Educação/Secretaria de Estado de Educaçã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ágrafo único. Para o cumprimento dos objetivos estabelecidos haverá um professor responsável pelo gerenciamento da STE e dos recursos midiáticos, no âmbito da unidade escol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apítulo I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a Seleção e Lotação dos Profissionai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Art. 5o</w:t>
      </w:r>
      <w:r>
        <w:rPr/>
        <w:t xml:space="preserve"> O processo seletivo para composição de banco de candidatos é composto pelas seguintes etapa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- Avaliação</w:t>
      </w:r>
    </w:p>
    <w:p>
      <w:pPr>
        <w:pStyle w:val="Normal"/>
        <w:autoSpaceDE w:val="false"/>
        <w:jc w:val="both"/>
        <w:rPr/>
      </w:pPr>
      <w:r>
        <w:rPr/>
        <w:t>II- Análise de Currículo</w:t>
      </w:r>
    </w:p>
    <w:p>
      <w:pPr>
        <w:pStyle w:val="Normal"/>
        <w:autoSpaceDE w:val="false"/>
        <w:jc w:val="both"/>
        <w:rPr/>
      </w:pPr>
      <w:r>
        <w:rPr/>
        <w:t>III- Entrevis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6o</w:t>
      </w:r>
      <w:r>
        <w:rPr/>
        <w:t xml:space="preserve"> No processo de seleção para atuar no gerenciamento da STE e recursos midiáticos poderão participar professor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– com formação superior e habilitação em licenciatura plena;</w:t>
      </w:r>
    </w:p>
    <w:p>
      <w:pPr>
        <w:pStyle w:val="Normal"/>
        <w:autoSpaceDE w:val="false"/>
        <w:jc w:val="both"/>
        <w:rPr/>
      </w:pPr>
      <w:r>
        <w:rPr/>
        <w:t>II – não efetivos, pois se trata de um projeto;</w:t>
      </w:r>
    </w:p>
    <w:p>
      <w:pPr>
        <w:pStyle w:val="Normal"/>
        <w:autoSpaceDE w:val="false"/>
        <w:jc w:val="both"/>
        <w:rPr/>
      </w:pPr>
      <w:r>
        <w:rPr/>
        <w:t>III – com conhecimento das tecnologias educacionais e recursos midiátic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o Após a avaliação, o candidato deverá apresentar currículo e certificados de participações em cursos correlatos às tecnologias educacionais, como comprovação de competência técnica e pedagógi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o O professor gerenciador de tecnologias educacionais e recursos gerenciador de tecnologias educacionais e recursos midiáticos será dimensionada pela SE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3o Na ausência do professor gerenciador de tecnologias educacionais e recursos midiáticos, por descumprimento das atribuições ou por licença médica, a nova seleção ficará sob a responsabilidade dos NTEs, respeitando as orientações da Secretaria de Estado de Educaçã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4o O professor gerenciador de tecnologias educacionais e recursos midiáticos poderá ser afastad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– pelo não cumprimento das suas atribuições;</w:t>
      </w:r>
    </w:p>
    <w:p>
      <w:pPr>
        <w:pStyle w:val="Normal"/>
        <w:autoSpaceDE w:val="false"/>
        <w:jc w:val="both"/>
        <w:rPr/>
      </w:pPr>
      <w:r>
        <w:rPr/>
        <w:t>II– por desempenho insatisfatório;</w:t>
      </w:r>
    </w:p>
    <w:p>
      <w:pPr>
        <w:pStyle w:val="Normal"/>
        <w:autoSpaceDE w:val="false"/>
        <w:jc w:val="both"/>
        <w:rPr/>
      </w:pPr>
      <w:r>
        <w:rPr/>
        <w:t>III – por solicitação do professo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7o</w:t>
      </w:r>
      <w:r>
        <w:rPr/>
        <w:t xml:space="preserve"> A carga horária do professor gerenciador de tecnologias educacionais e recursos midiáticos respeitará o quantitativo do Anexo Único desta Resoluçã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1o As unidades escolares que possuem acima de dez turmas e funcionam nos três períodos terão, preferencialmente, um professor de 40 hora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2o O professor gerenciador de tecnologias educacionais e recursos midiáticos, com carga horária de 40 horas, atenderá à unidade escolar de funcionamento, sendo que deverá distribuir a carga horária, contemplando, no mínimo, dois turnos diariamente na unidade escol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§ 3o Nas extensões das unidades escolares, a lotação do professor recursos midiáticos no uso das tecnologias educacionais e midiáticos será selecionado conforme vaga disponível existente na unidade escolar.</w:t>
      </w:r>
    </w:p>
    <w:p>
      <w:pPr>
        <w:pStyle w:val="Normal"/>
        <w:autoSpaceDE w:val="false"/>
        <w:jc w:val="both"/>
        <w:rPr/>
      </w:pPr>
      <w:r>
        <w:rPr>
          <w:b/>
        </w:rPr>
        <w:t>Art. 8o</w:t>
      </w:r>
      <w:r>
        <w:rPr/>
        <w:t xml:space="preserve"> Será selecionado um único professor para gerenciar a STE e recursos midiáticos por unidade escolar, com disponibilidade para atender a todos os turnos de funciona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ágrafo único. O professor gerenciador de tecnologias educacionais e recursos midiáticos manterá as funções de regente responsável pela utilização pedagógica das tecnologias educacionais e recursos midiáticos, atendendo aos turnos existentes na unidade escol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9o</w:t>
      </w:r>
      <w:r>
        <w:rPr/>
        <w:t xml:space="preserve"> Compete à unidade escolar instruir o processo de convocação e encaminhá-lo ao NTE de sua jurisdição para análise, parecer e posterior encaminhamento à Coordenadoria de Tecnologia Educacional/SUPED/SE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apítulo II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o Funcionamento e Uso das Salas de Tecnologias Educacionais e Recurso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idiático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Art. 10.</w:t>
      </w:r>
      <w:r>
        <w:rPr/>
        <w:t xml:space="preserve"> O horário de atendimento das STEs obedecerá aos turnos de funcionamento, ao calendário escolar, ao Projeto Político-Pedagógico e ao planejamento dos professor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11</w:t>
      </w:r>
      <w:r>
        <w:rPr/>
        <w:t>. A utilização pedagógica das tecnologias educacionais e recursos midiáticos basear-se-á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- nos Referenciais Curriculares da Rede Estadual de Ensino;</w:t>
      </w:r>
    </w:p>
    <w:p>
      <w:pPr>
        <w:pStyle w:val="Normal"/>
        <w:autoSpaceDE w:val="false"/>
        <w:jc w:val="both"/>
        <w:rPr/>
      </w:pPr>
      <w:r>
        <w:rPr/>
        <w:t>II - no Projeto Político-Pedagógico da escol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apítulo IV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as Atribuiçõe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Art. 12</w:t>
      </w:r>
      <w:r>
        <w:rPr/>
        <w:t>. Caberá à Coordenadoria de Tecnologia Educacional/SUPED/ SED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– estabelecer os procedimentos para o funcionamento das STEs e utilização dos recursos midiáticos;</w:t>
      </w:r>
    </w:p>
    <w:p>
      <w:pPr>
        <w:pStyle w:val="Normal"/>
        <w:autoSpaceDE w:val="false"/>
        <w:jc w:val="both"/>
        <w:rPr/>
      </w:pPr>
      <w:r>
        <w:rPr/>
        <w:t>II – subsidiar os professores regentes, coordenadores pedagógicos e diretores na utilização das diversas tecnologias educacionais;</w:t>
      </w:r>
    </w:p>
    <w:p>
      <w:pPr>
        <w:pStyle w:val="Normal"/>
        <w:autoSpaceDE w:val="false"/>
        <w:jc w:val="both"/>
        <w:rPr/>
      </w:pPr>
      <w:r>
        <w:rPr/>
        <w:t>III – coordenar o processo de seleção dos professores para o gerenciamento das tecnologias educacionais e recursos midiáticos;</w:t>
      </w:r>
    </w:p>
    <w:p>
      <w:pPr>
        <w:pStyle w:val="Normal"/>
        <w:autoSpaceDE w:val="false"/>
        <w:jc w:val="both"/>
        <w:rPr/>
      </w:pPr>
      <w:r>
        <w:rPr/>
        <w:t xml:space="preserve">IV – repassar aos NTEs subsídios técnico-pedagógicos que contribuam para a melhoria da qualidade do processo de ensino e de aprendizagem dos alunos; </w:t>
      </w:r>
    </w:p>
    <w:p>
      <w:pPr>
        <w:pStyle w:val="Normal"/>
        <w:autoSpaceDE w:val="false"/>
        <w:jc w:val="both"/>
        <w:rPr/>
      </w:pPr>
      <w:r>
        <w:rPr/>
        <w:t>V – elaborar, coordenar e divulgar a avaliação de desempenho dos professores de tecnologias educacionais;</w:t>
      </w:r>
    </w:p>
    <w:p>
      <w:pPr>
        <w:pStyle w:val="Normal"/>
        <w:autoSpaceDE w:val="false"/>
        <w:jc w:val="both"/>
        <w:rPr/>
      </w:pPr>
      <w:r>
        <w:rPr/>
        <w:t>VI – coordenar e elaborar o Guia Norteador na utilização das Tecnologias Educacionais e Recursos Midiáticos;</w:t>
      </w:r>
    </w:p>
    <w:p>
      <w:pPr>
        <w:pStyle w:val="Normal"/>
        <w:autoSpaceDE w:val="false"/>
        <w:jc w:val="both"/>
        <w:rPr/>
      </w:pPr>
      <w:r>
        <w:rPr/>
        <w:t>VII – acompanhar e avaliar as ações desenvolvidas pelos NTEs, na orientação da utilização pedagógica das tecnologias educacionais e recursos midiáticos na Rede Estadual de Ensino;</w:t>
      </w:r>
    </w:p>
    <w:p>
      <w:pPr>
        <w:pStyle w:val="Normal"/>
        <w:autoSpaceDE w:val="false"/>
        <w:jc w:val="both"/>
        <w:rPr/>
      </w:pPr>
      <w:r>
        <w:rPr/>
        <w:t>VIII – propor aos NTEs alterações necessárias aos trabalhos realizados nas unidades escolares;</w:t>
      </w:r>
    </w:p>
    <w:p>
      <w:pPr>
        <w:pStyle w:val="Normal"/>
        <w:autoSpaceDE w:val="false"/>
        <w:jc w:val="both"/>
        <w:rPr/>
      </w:pPr>
      <w:r>
        <w:rPr/>
        <w:t>IX – articular-se com as demais Superintendências com vistas a subsidiar os NTEs e as escolas no desenvolvimento de ações que contribuam para a melhoria do processo de ensino e de aprendizagem;</w:t>
      </w:r>
    </w:p>
    <w:p>
      <w:pPr>
        <w:pStyle w:val="Normal"/>
        <w:autoSpaceDE w:val="false"/>
        <w:jc w:val="both"/>
        <w:rPr/>
      </w:pPr>
      <w:r>
        <w:rPr/>
        <w:t>X – responsabilizar-se pela formação continuada dos professores multiplicadores dos NTEs, dos docentes e coordenadores pedagógicos da Rede Estadual de Ensino, no tocante ao uso pedagógico das tecnologias educacionais;</w:t>
      </w:r>
    </w:p>
    <w:p>
      <w:pPr>
        <w:pStyle w:val="Normal"/>
        <w:autoSpaceDE w:val="false"/>
        <w:jc w:val="both"/>
        <w:rPr/>
      </w:pPr>
      <w:r>
        <w:rPr/>
        <w:t>XI – coordenar os eventos de divulgação das experiências de sucesso das unidades escolares;</w:t>
      </w:r>
    </w:p>
    <w:p>
      <w:pPr>
        <w:pStyle w:val="Normal"/>
        <w:autoSpaceDE w:val="false"/>
        <w:jc w:val="both"/>
        <w:rPr/>
      </w:pPr>
      <w:r>
        <w:rPr/>
        <w:t>XII – responsabilizar-se pelo gerenciamento da Web conferência, junto à Secretaria de Estado de Educação e às unidades escolares;</w:t>
      </w:r>
    </w:p>
    <w:p>
      <w:pPr>
        <w:pStyle w:val="Normal"/>
        <w:autoSpaceDE w:val="false"/>
        <w:jc w:val="both"/>
        <w:rPr/>
      </w:pPr>
      <w:r>
        <w:rPr/>
        <w:t>XIII - coordenar o processo de integração das tecnologias educacionais no âmbito da Rede Estadual de Ensin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13.</w:t>
      </w:r>
      <w:r>
        <w:rPr/>
        <w:t xml:space="preserve"> Caberá aos NTE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– acompanhar, orientar e avaliar o funcionamento das STEs e utilização dos recursos midiáticos;</w:t>
      </w:r>
    </w:p>
    <w:p>
      <w:pPr>
        <w:pStyle w:val="Normal"/>
        <w:autoSpaceDE w:val="false"/>
        <w:jc w:val="both"/>
        <w:rPr/>
      </w:pPr>
      <w:r>
        <w:rPr/>
        <w:t>II – monitorar, acompanhar e avaliar as atividades didático-pedagógicas desenvolvidas com a utilização das tecnologias educacionais e recursos midiáticos;</w:t>
      </w:r>
    </w:p>
    <w:p>
      <w:pPr>
        <w:pStyle w:val="Normal"/>
        <w:autoSpaceDE w:val="false"/>
        <w:jc w:val="both"/>
        <w:rPr/>
      </w:pPr>
      <w:r>
        <w:rPr/>
        <w:t>III – responsabilizar-se pela formação continuada dos professores,</w:t>
      </w:r>
    </w:p>
    <w:p>
      <w:pPr>
        <w:pStyle w:val="Normal"/>
        <w:autoSpaceDE w:val="false"/>
        <w:jc w:val="both"/>
        <w:rPr/>
      </w:pPr>
      <w:r>
        <w:rPr/>
        <w:t>coordenadores pedagógicos e diretores em tecnologias educacionais e recursos midiáticos;</w:t>
      </w:r>
    </w:p>
    <w:p>
      <w:pPr>
        <w:pStyle w:val="Normal"/>
        <w:autoSpaceDE w:val="false"/>
        <w:jc w:val="both"/>
        <w:rPr/>
      </w:pPr>
      <w:r>
        <w:rPr/>
        <w:t>IV – oferecer subsídios técnico-pedagógicos aos professores das unidades escolares que utilizam as tecnologias educacionais e recursos midiáticos, de forma que as atividades propostas garantam o alcance das habilidades e competências esperadas dos alunos;</w:t>
      </w:r>
    </w:p>
    <w:p>
      <w:pPr>
        <w:pStyle w:val="Normal"/>
        <w:autoSpaceDE w:val="false"/>
        <w:jc w:val="both"/>
        <w:rPr/>
      </w:pPr>
      <w:r>
        <w:rPr/>
        <w:t>V – coordenar o processo de articulação da Secretaria de Estado de Educação com as unidades escolares;</w:t>
      </w:r>
    </w:p>
    <w:p>
      <w:pPr>
        <w:pStyle w:val="Normal"/>
        <w:autoSpaceDE w:val="false"/>
        <w:jc w:val="both"/>
        <w:rPr/>
      </w:pPr>
      <w:r>
        <w:rPr/>
        <w:t>VI – coordenar o processo de integração das tecnologias educacionais no âmbito das unidades escolares sob sua jurisdição;</w:t>
      </w:r>
    </w:p>
    <w:p>
      <w:pPr>
        <w:pStyle w:val="Normal"/>
        <w:autoSpaceDE w:val="false"/>
        <w:jc w:val="both"/>
        <w:rPr/>
      </w:pPr>
      <w:r>
        <w:rPr/>
        <w:t>VII – avaliar o desempenho do professor gerenciador de tecnologias educacionais e recursos midiáticos;</w:t>
      </w:r>
    </w:p>
    <w:p>
      <w:pPr>
        <w:pStyle w:val="Normal"/>
        <w:autoSpaceDE w:val="false"/>
        <w:jc w:val="both"/>
        <w:rPr/>
      </w:pPr>
      <w:r>
        <w:rPr/>
        <w:t>VIII – auxiliar o professor gerenciador de tecnologias educacionais</w:t>
      </w:r>
    </w:p>
    <w:p>
      <w:pPr>
        <w:pStyle w:val="Normal"/>
        <w:autoSpaceDE w:val="false"/>
        <w:jc w:val="both"/>
        <w:rPr/>
      </w:pPr>
      <w:r>
        <w:rPr/>
        <w:t>e recursos midiáticos na utilização dos equipamentos e programas de informática, bem como nos demais recursos tecnológicos aplicados à educação;</w:t>
      </w:r>
    </w:p>
    <w:p>
      <w:pPr>
        <w:pStyle w:val="Normal"/>
        <w:autoSpaceDE w:val="false"/>
        <w:jc w:val="both"/>
        <w:rPr/>
      </w:pPr>
      <w:r>
        <w:rPr/>
        <w:t>IX – gerenciar, com o apoio da Coordenadoria de Tecnologia Educacional, o processo de seleção do professor gerenciador de tecnologias educacionais e recursos midiáticos das unidades escolares sob sua jurisdição;</w:t>
      </w:r>
    </w:p>
    <w:p>
      <w:pPr>
        <w:pStyle w:val="Normal"/>
        <w:autoSpaceDE w:val="false"/>
        <w:jc w:val="both"/>
        <w:rPr/>
      </w:pPr>
      <w:r>
        <w:rPr/>
        <w:t>X – gerenciar os eventos de divulgação das experiências de sucesso das unidades escolares;</w:t>
      </w:r>
    </w:p>
    <w:p>
      <w:pPr>
        <w:pStyle w:val="Normal"/>
        <w:autoSpaceDE w:val="false"/>
        <w:jc w:val="both"/>
        <w:rPr/>
      </w:pPr>
      <w:r>
        <w:rPr/>
        <w:t>XI – estabelecer mecanismos que promovam a efetivação do trabalho integrado entre o professor regente, direção, coordenação pedagógica e professor de tecnologias educacionais, com vistas à utilização das tecnologias educacionais e recursos midiáticos;</w:t>
      </w:r>
    </w:p>
    <w:p>
      <w:pPr>
        <w:pStyle w:val="Normal"/>
        <w:autoSpaceDE w:val="false"/>
        <w:jc w:val="both"/>
        <w:rPr/>
      </w:pPr>
      <w:r>
        <w:rPr/>
        <w:t>XII – orientar as escolas na elaboração, implantação e implementação de projetos pedagógicos que integram as tecnologias educacionais e recursos midiáticos;</w:t>
      </w:r>
    </w:p>
    <w:p>
      <w:pPr>
        <w:pStyle w:val="Normal"/>
        <w:autoSpaceDE w:val="false"/>
        <w:jc w:val="both"/>
        <w:rPr/>
      </w:pPr>
      <w:r>
        <w:rPr>
          <w:highlight w:val="yellow"/>
        </w:rPr>
        <w:t>XIII – orientar as unidades escolares quanto ao cumprimento da carga horária do professor de tecnologias educacionais e recursos midiático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/>
        </w:rPr>
        <w:t>Art. 14.</w:t>
      </w:r>
      <w:r>
        <w:rPr/>
        <w:t xml:space="preserve"> Caberá ao professor responsável pelo gerenciamento das tecnologias educacionais e recursos midiáticos nas unidades escola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 – auxiliar os professores regentes no planejamento e desenvolvimento das atividades pedagógicas no uso das tecnologias educacionai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I – ministrar formação continuada aos professores regentes, coordenadores pedagógicos e diretores da esco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II – responsabilizar-se pelo gerenciamento das tecnologias educacionais e recursos midiáticos, juntamente com a direção e coordenação pedagógica da unidade escolar, em conformidade com o Projeto Político-Pedagógico, Referenciais Curriculares da Rede Estadual de Ensin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V – apresentar aos professores regentes sugestões do uso das tecnologias e mídias para a melhoria do processo ensino e aprendizage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 – participar efetivamente dos cursos de formação continuada oferecidos pela Secretaria de Estado de Educa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 – cumprir a carga horária destinada ao planejamento pedagógic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I – encaminhar, mensalmente, ao NTE relatórios de atividades pedagógicas e dos trabalhos desenvolvido nas unidades escolar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II – manter atualizados os registros das atividades executadas nas STEs e arquivados em mídias externas de armazenamen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X – zelar pela utilização e preservação da STE, procedendo à conferência e limpeza periódica dos equipamen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X - monitorar para que nenhum equipamento seja retirado da Sala de Tecnologia sem autorização do NTE/COTEC/SUPED/SED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XI – participar dos eventos de divulgação das experiências de sucesso da unidade escola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XII – cumprir o regimento escola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XIII– avaliar o seu desempenho no exercício das suas atividades dentro da unidade escola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/>
        </w:rPr>
        <w:t>Art. 15</w:t>
      </w:r>
      <w:r>
        <w:rPr/>
        <w:t>. Caberá ao professor rege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 – planejar, em articulação com o professor gerenciador de tecnologias educacionais e recursos midiáticos e coordenação pedagógica, as atividades a serem desenvolvidas com uso das tecnologias educacionais e recursos midiátic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I – participar dos cursos de formação continuada em tecnologias educacionais e recursos midiáticos oferecidos pela Secretaria de Estado de Educa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II – promover a integração das tecnologias educacionais e utilização dos recursos midiáticos na prática pedagógica, objetivando a efetividade e eficácia do processo de ensino e de aprendizagem, desenvolvendo com os alunos trabalhos e pesquisas que estimulem a construção do conhecime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V – responsabilizar-se pelo desenvolvimento das atividades pedagógicas realizadas na unidade escolar com o uso dos recursos tecnológic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 – avaliar a eficácia da utilização pedagógica dos recursos tecnológicos no processo de ensino e de aprendizagem dos alun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 - responsabilizar-se permanentemente pela guarda e manuseio dos equipamentos da STE e dos recursos midiáticos, quando de sua utiliza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I - zelar pelos equipamentos tecnológicos educacionais e recursos midiáticos existentes na unidade escolar quando de sua utilizaçã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II – garantir o registro das atividades desenvolvidas pelos alunos com a utilização das tecnologias educacionais e recursos midiátic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X - fazer constar, no planejamento, as atividades e os projetos que integram e/ou utilizam as tecnologias educacionais e recursos midiátic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X - utilizar a STE mediante horário e planejamento, em articulação com a coordenação pedagógica e o professor de tecnologias educacionai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/>
        </w:rPr>
        <w:t>Art. 16</w:t>
      </w:r>
      <w:r>
        <w:rPr/>
        <w:t>. Caberá à direção e à coordenação pedagógica da unidade escol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 – oferecer à STE condições de funcionamento, disponibilizando o material de consumo necessário ao desenvolvimento das atividade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I – acompanhar e avaliar as atividades desenvolvidas na 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II – assegurar que os professores regentes utilizem os recursos tecnológicos e a 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V – estimular, no âmbito da unidade escolar, o desenvolvimento de projetos, programas e atividades que promovam a integração das tecnologias educacionais e recursos midiátic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 – zelar pelo cumprimento da carga horária do professor de tecnologias educacionais e midiátic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 – responsabilizar-se pela conservação e manutenção dos equipamentos, mobiliário e materiais da 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I – garantir permanentemente a limpeza do espaço físico da 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VIII – informar ao NTE/COTEC/SUPED/SED qualquer irregularidade relativa ao patrimônio tecnológico da unidade escola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IX – avaliar o desempenho do professor gerenciador de tecnologias educacionais e recursos midiáticos por meio dos mecanismos utilizados pelo NTE/COTEC/SUPED/SED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apítulo V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as Disposições Transitória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>Art. 17.</w:t>
      </w:r>
      <w:r>
        <w:rPr/>
        <w:t xml:space="preserve"> Para a lotação dos gerenciadores de tecnologias educacionais e recursos midiáticos em 2012, poderão participar os professores não efetivos que já atuam nas ST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arágrafo único. Para o cumprimento do previsto no </w:t>
      </w:r>
      <w:r>
        <w:rPr>
          <w:i/>
          <w:iCs/>
        </w:rPr>
        <w:t xml:space="preserve">caput </w:t>
      </w:r>
      <w:r>
        <w:rPr/>
        <w:t>também deverão ser cumpridas as etapas previstas nos incisos II e III do art. 5o desta Resoluçã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18.</w:t>
      </w:r>
      <w:r>
        <w:rPr/>
        <w:t xml:space="preserve"> Os casos omissos serão resolvidos pela Secretaria de Estado de Educação - SED, por meio da Superintendência de Políticas de Educação – SUPED e Coordenadoria de Tecnologia Educacional - COTEC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rt. 19</w:t>
      </w:r>
      <w:r>
        <w:rPr/>
        <w:t xml:space="preserve"> Esta Resolução entra em vigor a partir da data da sua publicação, ficando revogada a Resolução SED n. 2.127, de 5 de junho de 200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CAMPO GRANDE-MS, </w:t>
      </w:r>
      <w:r>
        <w:rPr/>
        <w:t>8 de dezembro de 2011.</w:t>
      </w:r>
    </w:p>
    <w:p>
      <w:pPr>
        <w:pStyle w:val="Normal"/>
        <w:autoSpaceDE w:val="false"/>
        <w:jc w:val="both"/>
        <w:rPr/>
      </w:pPr>
      <w:r>
        <w:rPr/>
        <w:t>CHEILA CRISTINA VENDRAM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ecretária de Estado de Educação, em substitui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nexo Único da Resolução/SED n. 2.491, de 8 de dezembro de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ARGA HORÁR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Quantidade de turmas da unidad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scol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arga horária do professor de tecnologias educacionai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té 4 turma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hor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 5 a 10 turm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 hor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 11 a 20 turm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 hor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cima de 20 turm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 horas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22:00Z</dcterms:created>
  <dc:creator>profmat</dc:creator>
  <dc:description/>
  <dc:language>en-US</dc:language>
  <cp:lastModifiedBy>Escola</cp:lastModifiedBy>
  <cp:lastPrinted>2015-02-24T16:16:00Z</cp:lastPrinted>
  <dcterms:modified xsi:type="dcterms:W3CDTF">2016-02-12T14:23:00Z</dcterms:modified>
  <cp:revision>3</cp:revision>
  <dc:subject/>
  <dc:title>RESOLUÇÃO/SED n</dc:title>
</cp:coreProperties>
</file>